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 do SI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Z.251.2.20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jekt umowy Nr ……../ZPZ/2020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Zawarta w dniu ……………. w Bychawie pomiędzy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Samodzielnym Publicznym Zakładem Opieki Zdrowotnej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z siedzibą w Bychawie  przy ul. Piłsudskiego 28, wpisanym do Krajowego Rejestru Sądowego - rejestru stowarzyszeń, innych organizacji społecznych i zawodowych, fundacji  oraz samodzielnych publicznych zakładów opieki zdrowotnej  prowadzonego przez VI Wydział Gospodarczy - Krajowy Rejestr Sądowy Sądu Rejonowego Lublin-Wschód w Lublinie z siedzibą w Świdniku pod nr  0000004670, NIP : 713-24-50-20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eprezentowanym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Dyrektora SPZOZ – mgr Andrzeja Strawę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MAWIAJĄCYM,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eprezentowaną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wanym dalej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WYKONAWC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Umowa została zawarta w wyniku wyboru przez Zamawiającego oferty Wykonawcy po przeprowadzeniu postępowania o udzielenie zamówienia publicznego w trybie przetargu nieograniczonego na podstawie ustawy z dnia 29 stycznia 2004 r. Prawo zamówień publicznych (Dz. U. z 2019 r. poz. 1843 ze  zm.)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Przedmiotem niniejszej umowy  jest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świadczenie usług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transportu sanitarnego typu „S”, transportu międzyszpitalnego typu „P”, krwi i jej składników oraz transportu POZ na rzecz SPZOZ w Bychawi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2.Zakres całodobowej obsługi transportu sanitarnego typu „S” obejmuje przewóz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a) chorych wymagających konsultacji lekarza specjalisty lub wykonania badania diagnostycznego w innym podmiocie leczniczym,</w:t>
      </w:r>
    </w:p>
    <w:p>
      <w:pPr>
        <w:pStyle w:val="Standard"/>
        <w:widowControl w:val="false"/>
        <w:jc w:val="both"/>
        <w:textAlignment w:val="auto"/>
        <w:rPr/>
      </w:pPr>
      <w:r>
        <w:rPr>
          <w:rFonts w:eastAsia="Lucida Sans Unicode"/>
          <w:lang w:bidi="hi-IN"/>
        </w:rPr>
        <w:t>b) chorych do innego podmiotu leczniczego w celu kontynuacji leczenia w przypadku schorzeń zagrażających zdrowiu lub życiu, oraz gdy leczenie nie może być kontynuowane w oddziałach Zamawiającego,</w:t>
      </w:r>
      <w:r>
        <w:rPr/>
        <w:t xml:space="preserve"> z wyłączeniem przypadków wskazanych w Rozporządzeniu Ministra Zdrowia z dn. 15 lutego 2019 r. zmieniającego rozporządzenie w sprawie świadczeń gwarantowanych z zakresu leczenia szpitaln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TimesNewRomanPSMT;Times New Roman" w:cs="Times New Roman" w:ascii="Times New Roman" w:hAnsi="Times New Roman"/>
          <w:kern w:val="2"/>
          <w:sz w:val="24"/>
          <w:szCs w:val="24"/>
          <w:lang w:eastAsia="zh-CN" w:bidi="hi-IN"/>
        </w:rPr>
        <w:t>2.1. Przewóz będzie wykonywany specjalistycznymi środkami transportu sanitarnego (spełniającymi wymagania dla ambulansów drogowych typu C – ruchoma jednostka intensywnej opieki) typu „S” z pełną obsadą zespołu tj. minimum trzy osoby uprawnione do wykonywania medycznych czynności ratunkowych – kierowca, lekarz oraz pielęgniarka lub ratownik medyczn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NewRomanPS-BoldMT, 'Times " w:cs="Times New Roman" w:ascii="Times New Roman" w:hAnsi="Times New Roman"/>
          <w:kern w:val="2"/>
          <w:sz w:val="24"/>
          <w:szCs w:val="24"/>
          <w:lang w:eastAsia="zh-CN" w:bidi="hi-IN"/>
        </w:rPr>
        <w:t>2.2. Wykonawca zapewnia, że pojazdy przeznaczone do realizacji zadania oraz ich wyposażenie powinny spełniać wymagania zgodne z aktualną normą PN-EN 1789 lub normą równoważną spełniającą wymagania Prezesa Narodowego Funduszu Zdrowia.</w:t>
      </w:r>
    </w:p>
    <w:p>
      <w:pPr>
        <w:pStyle w:val="Standard"/>
        <w:jc w:val="both"/>
        <w:rPr/>
      </w:pPr>
      <w:r>
        <w:rPr>
          <w:rFonts w:eastAsia="TimesNewRomanPS-BoldMT, 'Times "/>
          <w:lang w:bidi="hi-IN"/>
        </w:rPr>
        <w:t>2.3.</w:t>
      </w:r>
      <w:r>
        <w:rPr/>
        <w:t xml:space="preserve"> </w:t>
      </w:r>
      <w:r>
        <w:rPr>
          <w:rFonts w:eastAsia="TimesNewRomanPS-BoldMT, 'Times "/>
          <w:lang w:bidi="hi-IN"/>
        </w:rPr>
        <w:t>Wykonawca zapewnia, że m</w:t>
      </w:r>
      <w:r>
        <w:rPr/>
        <w:t>aksymalny czas dojazdu na wezwanie w trybie:</w:t>
      </w:r>
    </w:p>
    <w:p>
      <w:pPr>
        <w:pStyle w:val="Standard"/>
        <w:widowControl w:val="false"/>
        <w:numPr>
          <w:ilvl w:val="0"/>
          <w:numId w:val="3"/>
        </w:numPr>
        <w:jc w:val="both"/>
        <w:rPr/>
      </w:pPr>
      <w:r>
        <w:rPr/>
        <w:t>ratującym życie - będzie wynosić do 45 minut</w:t>
      </w:r>
    </w:p>
    <w:p>
      <w:pPr>
        <w:pStyle w:val="Standard"/>
        <w:widowControl w:val="false"/>
        <w:numPr>
          <w:ilvl w:val="0"/>
          <w:numId w:val="3"/>
        </w:numPr>
        <w:jc w:val="both"/>
        <w:rPr/>
      </w:pPr>
      <w:r>
        <w:rPr/>
        <w:t>pilnym - będzie wynosić do 60 minu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 xml:space="preserve">3. Zakres całodobowej obsługi </w:t>
      </w:r>
      <w:r>
        <w:rPr>
          <w:rFonts w:eastAsia="Lucida Sans Unicode" w:cs="Times New Roman" w:ascii="Times New Roman" w:hAnsi="Times New Roman"/>
          <w:bCs/>
          <w:color w:val="000000"/>
          <w:kern w:val="2"/>
          <w:sz w:val="24"/>
          <w:szCs w:val="24"/>
          <w:lang w:eastAsia="zh-CN" w:bidi="hi-IN"/>
        </w:rPr>
        <w:t xml:space="preserve">transportu międzyszpitalnego typu „P”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obejmuje przewóz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a) chorych wymagających konsultacji lekarza specjalisty lub wykonania badania diagnostycznego w innym podmiocie leczniczym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b) chorych do innego podmiotu leczniczego w celu kontynuacji leczenia w przypadku schorzeń zagrażających zdrowiu lub życiu, oraz gdy leczenie nie może być kontynuowane w oddziałach Zamawiając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c) osób z dysfunkcją  narządu ruchu, niezdolnych do korzystania ze środków komunikacji masowej do miejsca zamieszkania po zakończonym leczeniu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TimesNewRomanPSMT;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3.1.Przewóz będzie wykonywany karetkami przewozowymi, z obsadą zespołu: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zh-CN" w:bidi="hi-IN"/>
        </w:rPr>
        <w:t>kierowca + ratownik medyczn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NewRomanPS-BoldMT, 'Times " w:cs="Times New Roman" w:ascii="Times New Roman" w:hAnsi="Times New Roman"/>
          <w:kern w:val="2"/>
          <w:sz w:val="24"/>
          <w:szCs w:val="24"/>
          <w:lang w:eastAsia="zh-CN" w:bidi="hi-IN"/>
        </w:rPr>
        <w:t>3.2. Wykonawca zapewnia, że pojazdy przeznaczone do realizacji zadania oraz ich wyposażenie powinny spełniać wymagania zgodne z aktualną normą PN-EN 1789 lub normą równoważną spełniającą wymagania Prezesa Narodowego Funduszu Zdrow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NewRomanPS-BoldMT, 'Times " w:cs="Times New Roman" w:ascii="Times New Roman" w:hAnsi="Times New Roman"/>
          <w:kern w:val="2"/>
          <w:sz w:val="24"/>
          <w:szCs w:val="24"/>
          <w:lang w:eastAsia="zh-CN" w:bidi="hi-IN"/>
        </w:rPr>
        <w:t>3.3. Wykonawca zapewnia, że pojazdy będą sprawne technicznie, wyposażone w sprawny system klimatyzacji i ogrzewania, oraz że będą posiadały homologację fabryczną pojazdu kompletnego.</w:t>
      </w:r>
    </w:p>
    <w:p>
      <w:pPr>
        <w:pStyle w:val="Standard"/>
        <w:jc w:val="both"/>
        <w:rPr/>
      </w:pPr>
      <w:r>
        <w:rPr>
          <w:rFonts w:eastAsia="TimesNewRomanPS-BoldMT, 'Times "/>
          <w:lang w:bidi="hi-IN"/>
        </w:rPr>
        <w:t>3.4. Przy realizacji umowy wskazanej w ust. 3 Wykonawca zapewnia, że</w:t>
      </w:r>
      <w:r>
        <w:rPr/>
        <w:t xml:space="preserve"> maksymalny czas dojazdu</w:t>
      </w:r>
      <w:r>
        <w:rPr>
          <w:b/>
        </w:rPr>
        <w:t xml:space="preserve"> </w:t>
      </w:r>
      <w:r>
        <w:rPr/>
        <w:t>wynosić będzie:</w:t>
      </w:r>
    </w:p>
    <w:p>
      <w:pPr>
        <w:pStyle w:val="Standard"/>
        <w:widowControl w:val="false"/>
        <w:numPr>
          <w:ilvl w:val="0"/>
          <w:numId w:val="2"/>
        </w:numPr>
        <w:jc w:val="both"/>
        <w:rPr/>
      </w:pPr>
      <w:r>
        <w:rPr/>
        <w:t>w przypadku zleceń zgłaszanych z co najmniej jednodniowym wyprzedzeniem –  jako dojazd na określoną godzinę ± 15 minut</w:t>
      </w:r>
    </w:p>
    <w:p>
      <w:pPr>
        <w:pStyle w:val="Standard"/>
        <w:widowControl w:val="false"/>
        <w:numPr>
          <w:ilvl w:val="0"/>
          <w:numId w:val="2"/>
        </w:numPr>
        <w:jc w:val="both"/>
        <w:rPr/>
      </w:pPr>
      <w:r>
        <w:rPr/>
        <w:t>w przypadku zleceń zgłaszanych w dniu planowanego transportu – do 90 minu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kres całodobowej obsługi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transportu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krwi i jej składników obejmuje:</w:t>
      </w:r>
    </w:p>
    <w:p>
      <w:pPr>
        <w:pStyle w:val="Standard"/>
        <w:widowControl w:val="false"/>
        <w:autoSpaceDE w:val="false"/>
        <w:jc w:val="both"/>
        <w:rPr>
          <w:b/>
          <w:b/>
          <w:bCs/>
        </w:rPr>
      </w:pPr>
      <w:r>
        <w:rPr/>
        <w:t>a) transport krwi i jej składników pomiędzy RCKiK w Lublinie a Szpitalem Powiatowym w Bychawie.</w:t>
      </w:r>
    </w:p>
    <w:p>
      <w:pPr>
        <w:pStyle w:val="Styl"/>
        <w:shd w:fill="FFFFFD" w:val="clear"/>
        <w:suppressAutoHyphens w:val="false"/>
        <w:spacing w:lineRule="exact" w:line="307"/>
        <w:ind w:right="28" w:hanging="0"/>
        <w:jc w:val="both"/>
        <w:rPr/>
      </w:pPr>
      <w:r>
        <w:rPr>
          <w:bCs/>
        </w:rPr>
        <w:t>4.1. Rozpoczęcie</w:t>
      </w:r>
      <w:r>
        <w:rPr>
          <w:color w:val="000000"/>
        </w:rPr>
        <w:t xml:space="preserve"> transportu będzie realizowane niezwłocznie po otrzymaniu zgłoszenia w trybie planowym zgodnie z przekazaną dyspozycją ale nie później niż do 45 minut licząc od przyjęcia zgłoszenia realizacji transportu, a „na ratunek” natychmiast po otrzymaniu zgłoszenia.</w:t>
      </w:r>
    </w:p>
    <w:p>
      <w:pPr>
        <w:pStyle w:val="Styl"/>
        <w:shd w:fill="FFFFFD" w:val="clear"/>
        <w:suppressAutoHyphens w:val="false"/>
        <w:spacing w:lineRule="exact" w:line="311"/>
        <w:ind w:right="14" w:hanging="0"/>
        <w:jc w:val="both"/>
        <w:rPr>
          <w:color w:val="000000"/>
        </w:rPr>
      </w:pPr>
      <w:r>
        <w:rPr>
          <w:color w:val="000000"/>
        </w:rPr>
        <w:t>4.2.</w:t>
      </w:r>
      <w:r>
        <w:rPr>
          <w:rFonts w:eastAsia="TimesNewRomanPS-BoldMT, 'Times "/>
          <w:kern w:val="2"/>
          <w:lang w:bidi="hi-IN"/>
        </w:rPr>
        <w:t xml:space="preserve"> Wykonawca zapewnia, że r</w:t>
      </w:r>
      <w:r>
        <w:rPr>
          <w:color w:val="000000"/>
        </w:rPr>
        <w:t>ealizacja transportu krwi będzie odbywać się</w:t>
      </w:r>
      <w:r>
        <w:rPr>
          <w:b/>
          <w:color w:val="000000"/>
        </w:rPr>
        <w:t xml:space="preserve"> </w:t>
      </w:r>
      <w:r>
        <w:rPr>
          <w:color w:val="000000"/>
        </w:rPr>
        <w:t>zgodnie z przepisami powszechnie obowiązującego prawa.</w:t>
      </w:r>
    </w:p>
    <w:p>
      <w:pPr>
        <w:pStyle w:val="Styl"/>
        <w:shd w:fill="FFFFFD" w:val="clear"/>
        <w:suppressAutoHyphens w:val="false"/>
        <w:ind w:right="11" w:hanging="0"/>
        <w:jc w:val="both"/>
        <w:rPr>
          <w:color w:val="000000"/>
        </w:rPr>
      </w:pPr>
      <w:r>
        <w:rPr>
          <w:color w:val="000000"/>
        </w:rPr>
        <w:t>4.3.</w:t>
      </w:r>
      <w:r>
        <w:rPr>
          <w:rFonts w:eastAsia="TimesNewRomanPS-BoldMT, 'Times "/>
          <w:kern w:val="2"/>
          <w:lang w:bidi="hi-IN"/>
        </w:rPr>
        <w:t xml:space="preserve"> Wykonawca zapewnia, że</w:t>
      </w:r>
      <w:r>
        <w:rPr>
          <w:color w:val="000000"/>
        </w:rPr>
        <w:t xml:space="preserve"> p</w:t>
      </w:r>
      <w:r>
        <w:rPr>
          <w:rFonts w:eastAsia="TimesNewRomanPS-BoldMT, 'Times"/>
        </w:rPr>
        <w:t>ojazdy przeznaczone do realizacji transportu krwi będą pojazdami</w:t>
      </w:r>
      <w:r>
        <w:rPr>
          <w:color w:val="000000"/>
        </w:rPr>
        <w:t xml:space="preserve"> uprzywilejowanymi, przystosowanymi do przewozu krwi, jej składników, preparatów krwiopochodnych - zgodne z obowiązującymi w tym zakresie przepisami prawa. </w:t>
      </w:r>
    </w:p>
    <w:p>
      <w:pPr>
        <w:pStyle w:val="Styl"/>
        <w:shd w:fill="FFFFFD" w:val="clear"/>
        <w:suppressAutoHyphens w:val="false"/>
        <w:spacing w:lineRule="exact" w:line="311"/>
        <w:ind w:right="14" w:hanging="0"/>
        <w:jc w:val="both"/>
        <w:rPr/>
      </w:pPr>
      <w:r>
        <w:rPr>
          <w:color w:val="000000"/>
        </w:rPr>
        <w:t>4.4.</w:t>
      </w:r>
      <w:r>
        <w:rPr>
          <w:rFonts w:eastAsia="TimesNewRomanPS-BoldMT, 'Times "/>
          <w:kern w:val="2"/>
          <w:lang w:bidi="hi-IN"/>
        </w:rPr>
        <w:t xml:space="preserve"> Wykonawca zapewnia, że p</w:t>
      </w:r>
      <w:r>
        <w:rPr>
          <w:color w:val="000000"/>
        </w:rPr>
        <w:t xml:space="preserve">ersonel będzie przeszkolony i wykwalifikowany - zgodne z obowiązującymi w tym zakresie przepisami prawa. </w:t>
      </w:r>
    </w:p>
    <w:p>
      <w:pPr>
        <w:pStyle w:val="Styl"/>
        <w:shd w:fill="FFFFFD" w:val="clear"/>
        <w:suppressAutoHyphens w:val="false"/>
        <w:spacing w:lineRule="exact" w:line="268"/>
        <w:jc w:val="both"/>
        <w:rPr/>
      </w:pPr>
      <w:r>
        <w:rPr/>
        <w:t>4.5. Każdorazowo przy realizacji umowy wskazanej w pkt.4 Wykonawca odbierze protokół kontroli temperatury transportu z RCKi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Zakres usługi transportu POZ wykonywanej  od </w:t>
      </w:r>
      <w:r>
        <w:rPr>
          <w:rFonts w:cs="Times New Roman" w:ascii="Times New Roman" w:hAnsi="Times New Roman"/>
          <w:bCs/>
          <w:sz w:val="24"/>
          <w:szCs w:val="24"/>
        </w:rPr>
        <w:t xml:space="preserve">poniedziałku do piątku w godzinach 8:00-18:00 będzi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obejmował:</w:t>
      </w:r>
    </w:p>
    <w:p>
      <w:pPr>
        <w:pStyle w:val="Standard"/>
        <w:widowControl w:val="false"/>
        <w:autoSpaceDE w:val="false"/>
        <w:jc w:val="both"/>
        <w:rPr>
          <w:b/>
          <w:b/>
          <w:bCs/>
        </w:rPr>
      </w:pPr>
      <w:r>
        <w:rPr/>
        <w:t xml:space="preserve">a) transport pacjenta wymagającego konsultacji lekarza specjalisty  tam i z powrotem, </w:t>
      </w:r>
    </w:p>
    <w:p>
      <w:pPr>
        <w:pStyle w:val="Standard"/>
        <w:widowControl w:val="false"/>
        <w:autoSpaceDE w:val="false"/>
        <w:jc w:val="both"/>
        <w:rPr>
          <w:b/>
          <w:b/>
          <w:bCs/>
        </w:rPr>
      </w:pPr>
      <w:r>
        <w:rPr/>
        <w:t>b) transport pacjenta  na rehabilitację tam i z powrotem,</w:t>
      </w:r>
    </w:p>
    <w:p>
      <w:pPr>
        <w:pStyle w:val="Standard"/>
        <w:widowControl w:val="false"/>
        <w:autoSpaceDE w:val="false"/>
        <w:jc w:val="both"/>
        <w:rPr>
          <w:b/>
          <w:b/>
          <w:bCs/>
        </w:rPr>
      </w:pPr>
      <w:r>
        <w:rPr/>
        <w:t>c) transport pacjenta do szpitala,</w:t>
      </w:r>
    </w:p>
    <w:p>
      <w:pPr>
        <w:pStyle w:val="Standard"/>
        <w:widowControl w:val="false"/>
        <w:autoSpaceDE w:val="false"/>
        <w:jc w:val="both"/>
        <w:rPr>
          <w:b/>
          <w:b/>
          <w:bCs/>
        </w:rPr>
      </w:pPr>
      <w:r>
        <w:rPr/>
        <w:t>d) transport lekarza, pielęgniarki, położnej do domu pacjenta i z powrotem,</w:t>
      </w:r>
    </w:p>
    <w:p>
      <w:pPr>
        <w:pStyle w:val="Standard"/>
        <w:widowControl w:val="false"/>
        <w:autoSpaceDE w:val="false"/>
        <w:jc w:val="both"/>
        <w:rPr>
          <w:b/>
          <w:b/>
          <w:bCs/>
        </w:rPr>
      </w:pPr>
      <w:r>
        <w:rPr/>
        <w:t>e) transport rehabilitanta do domu pacjenta  i z powrotem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§ 2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. Wykonawca zobowiązany jest do świadczenia usługi środkami transportu odpowiadającymi wymaganiom fachowym dla poszczególnych rodzajów transportu oraz sanitarnym, jak również wyposażonymi w aparaturę i sprzęt medyczny posiadający stosowne atesty i certyfikaty – uzyskane w trybie przewidzianym odrębnymi przepisami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 Każdy z pojazdów wykorzystywanych do wykonywania zadań określonych w umowie posiada decyzję / opinię / postanowienie inspekcji sanitarnej, dopuszczającą go do realizacji świadczeń z zakresu transportu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. Wykonawca zobowiązany jest do utrzymywania środków transportu w stałej sprawności, potwierdzonej aktualnymi przeglądami, wykonywanymi przez uprawnione serwisy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Wykonawca zobowiązuje się przedłożyć na żądanie Zamawiającego  dowody aktualnych przeglądów środków transportu, o których mowa w ust 3 dla środków transportu, które wykorzystywane są do realizacji umowy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5. Zmiana w wykazie, o którym mowa w ust. 2 może nastąpić tylko za zgodą Zamawiającego, po uprzednim poinformowaniu go o rodzaju i przyczynie proponowanej zmiany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§ 3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 Środki transportu muszą spełniać wszystkie standardy techniczne i wyposażenia określone w stosownych przepisach prawnych oraz obowiązujące wymogi Narodowego Funduszu Zdrowia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 Aparatura i sprzęt medyczny stanowiące wyposażenie środków transportu muszą być sprawne i gotowe do natychmiastowego użycia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. Wykonawca zobowiązuje się przedłożyć na żądanie Zamawiającego aktualne dowody dopuszczenia aparatury/sprzętu medycznego do stosowania w ochronie zdrowia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17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§ 4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. Wykonawca zobowiązuje się zatrudniać do realizacji niniejszej umowy osoby posiadające odpowiednie kwalifikacje, w szczególności świadczenia medyczne udzielane mogą być tylko przez osoby wykonujące zawody medyczne i posiadające odpowiednie kwalifikacje do ich udzielania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 Wykonawca ponosi odpowiedzialność za udzielenie lub zaniechanie udzielenia świadczeń – przez osobę przez siebie zatrudnioną lub udzielającą świadczeń w jego imieniu na innej podstawie niż umowa o pracę – i odpowiada za szkody powstałe  w związku z udzieleniem świadczenia lub zaniechaniem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. Wykonawca przedłoży Zamawiającemu przy podpisaniu umowy –  imienny wykaz personelu, przy pomocy którego będzie realizował niniejszą umowę, ze wskazaniem: stanowiska pracy, posiadanych kwalifikacji oraz podstawy zatrudnienia (umowa o pracę, umowa cywilnoprawna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W przypadku zaistnienia zmian w wykazie, o którym mowa w ust. 3, w toku realizacji umowy – Wykonawca  jest zobowiązany do informowania o tych zmianach Zamawiającego w terminie 7 dni od ich zaistnienia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5. Zmiana, o której mowa w ust. 4 nie może skutkować realizacją usługi przez osoby nie posiadające odpowiednich kwalifikacji lub zmniejszeniem obsady personalnej w środkach transportu poniżej obowiązujących standardów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Świadczenia,  o których mowa w § 1 będą realizowane przez Wykonawcę na podstawie zlecenia transportu wystawionego przez Zamawiającego po uprzednim telefonicznym zgłoszeniu i sprawdzeniu możliwości transportowych w danym momencie przez Wykonawc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Zlecenie transportu powinno zawierać : pieczęć nagłówkową, pieczęć imienną lekarza kierującego chorego na transport, datę wykonania zlecenia ( w pilnych przypadkach również godzinę), imię i nazwisko chorego oraz określenie miejsca odbioru pacjenta i miejsca docelowego transpor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lecenia transportu winny być planowane  z co najmniej 1- dniowym wyprzedzeniem, a w wypadku zleceń  nie planowanych po telefonicznym uzgodnieniu z dyspozytorem możliwości jego wykonania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ewniając dyspozycyjność zobowiązuje się realizować świadczenia, o których mowa w § 1 z należytą starannością i zgodnie z obowiązującą wiedzą w tym zakres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zobowiązuje się realizować świadczenia zdrowotne wykorzystując ambulanse wyposażone zgodnie z wymogami NF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zapewnia, że środki transportu, aparatura medyczna i inne wyroby medyczne wykorzystywane do wykonywania świadczeń są  dopuszczone do stosowania na terenie Polsk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konawca ponosi wszelką odpowiedzialność za stan techniczny przedmiotowego sprzętu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przekazać pacjenta do transportu w Izbie Przyjęć a w sytuacjach awaryjnych wynikających ze wskazań medycznych w sali oddziału lub innego miejsca wskazanego przez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mawiający odpowiada za organizacje i ustalenie terminu badań diagnostycznych, konsultacji, bądź przyjęcia pacjenta do oddziału szpitaln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amawiający odpowiada za przygotowanie pacjenta pod względem medycznym do transportu, badań diagnostycznych, konsultacj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konawca nie ponosi odpowiedzialności za pacjenta w czasie badań diagnostycznych, konsultacji itp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ykonawca w miejscu przekazania pacjenta zobowiązuje się do potwierdzenia  godziny przybycia  i wyjazdu zespołu na zleceniu transportu, o którym mowa w §1 ust.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bieg kilometrów oraz czas pracy zespołu wyjazdowego liczone są od chwili wyjazdu z miejsca stacjonowania transportu Wykonawcy do Zamawiającego i miejsc docelowych, aż do powrotu  do miejsca stacjonowania transportu Wykonawcy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 że jest ubezpieczony z tytułu odpowiedzialności cywilnej z tytułu prowadzonej działalności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wykonanie usługi  transportu  Wykonawca będzie otrzymywał wynagrodz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czałtowe miesięczne w wysokości 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zh-CN"/>
        </w:rPr>
        <w:t>Wartość zamówienia brutto…………………………………………………………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zh-CN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Wynagrodzenie ryczałtowe w okresie 12 miesięcy w wysokości 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zh-CN"/>
        </w:rPr>
        <w:t>Wartość zamówienia brutto…………………………………………………………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łatność na rzecz Wykonawcy Zamawiający  uiszczać będzie na podstawie faktury, wystawionej na koniec  każdego miesiąca ( najpóźniej do 7 dnia kalendarzowego następnego miesiąca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Za okres rozliczeniowy przyjmuje się miesiąc kalendarzo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Należność płatna będzie na konto Wykonawcy w terminie ……….. dni od daty prawidłowo wystawionej faktury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 przypadku uiszczenia należności po terminie Wykonawca będzie naliczał odsetki ustawowe za opóźnien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 odniesieniu do zadania określonego w § 1 niniejszej umowy Wykonawca zobowiązuje się do bieżącego prowadzenia dokumentacji, potwierdzającej wykonanie usługi : transportu specjalistycznego „S”, „P” transportu krwi i transportu poz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ykonawca zobowiązuje się do wykonywania w okresach miesięcznych zestawienia zbiorczego z ilości wykonywanych transportów, czasie ich trwania, ilości przejechanych kilometrów i przekazania zestawienia, razem z fakturą do Zamawiającego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§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Wykonawca zapłaci Zamawiającemu kary umown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) w przypadku  opóźnienia w realizacji usługi w wysokości 100,00 zł w stosunku do czasu określonego w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§ 1 ust.2,3 i 4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niniejszej umow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w przypadku odmowy przyjazdu karetki - każdorazowo w wysokości 50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) w przypadku odstąpienia od umowy przez Wykonawcę lub Zamawiającego  przed  upływem terminu, na jaki została zawarta, z przyczyn leżących po stronie Wykonawcy -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 wysokości 5 % niezrealizowanej części przedmiotu umowy brutto.</w:t>
      </w:r>
      <w:r>
        <w:rPr>
          <w:rFonts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Zamawiający ma prawo potrącać kary umowne z wynagrodzenia Wykonawcy.</w:t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8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1. Wykonawca nie może przelać na inną osobę swych wierzytelności wynikających  z umowy. Ewentualna czynność prawna mającą na celu zmianę wierzyciela Zamawiającego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( np. cesja  wierzytelności  i/lub należności ubocznych przysługujących Wykonawcy na podstawie niniejszej umowy) może nastąpić wyłącznie po wyrażeniu zgody przed podmiot, który utworzył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Wykonawca zobowiązuje się do niedokonywania  przekazu świadczenia Zamawiającemu (w  rozumieniu art. 921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  <w:lang w:eastAsia="pl-PL"/>
        </w:rPr>
        <w:t>-921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l-PL"/>
        </w:rPr>
        <w:t>5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KC), w całości lub w części, należnego na podstawie niniejszej  umowy. W razie niewywiązania się z niniejszego zobowiązania, Wykonawca zapłaci  Zamawiającemu karę umowną w wysokości wartości przekazanego świadc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Wykonawca zobowiązuje się do niezawierania umowy poręczenia przez osoby trzecie z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ługi Odbiorcy należne na podstawie niniejszej umowy (w rozumieniu art. 876, 887 KC). W razie niewywiązania się z niniejszego zobowiązania, Wykonawca zapłaci Zamawiającemu  karę  umowną w wysokości wartości świadczenia, które poręczyciel spełnił wobec Dostawc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je zawarta na czas określony, tj. ………………. r. do …………………. 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Strony dopuszczają możliwość wcześniejszego rozwiązania umowy  w każdym czasie na mocy porozumienia stron z jednomiesięcznym okresem wypowiedz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Zamawiajacy ma prawo natychmiastowego rozwiązania umowy bez wypowiedzenia w przypadku gdy Wykonawca w  rażący sposób narusza postanowienia niniejszej umowy, w szczególnośc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puszcza się zwłoki w wykonaniu usług transportu sanitarnego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wierdzenie realizacji przez Wykonawcę świadczeń nieodpowiedniej jakości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zaistnienie przerwy w udzielaniu świadczeń zdrowotnych, uniemożliwiających terminowe i pełne wykonanie zobowiązań wobec Zamawiającego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ykonawca  oświadcza, że podda się kontroli Zamawiającego oraz Narodowego Funduszu Zdrowia na zasadach określonych w ustawie z dnia 27 sierpnia 2004 r. o świadczeniach zdrowotnych finansowanych ze środków publicznych (Dz. U. z 2019 poz. 1373 z póź. zm.) w zakresie wynikającym z niniejszej umow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ykonawca  zobowiązuje się do zachowania w tajemnicy danych osobowych pacjentów w myśl Ustawy z 10 maja 2018 r.  o ochronie danych osobowych ( Dz. U. z 2019 r. poz. 1781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Personel Wykonawcy zobowiązuje się do przestrzegania w czasie realizacji  zadań wynikających z niniejszej umowy zapisów Ustawy z dnia 6 listopada 2008 r. o prawach pacjentów i Rzeczniku Praw Pacjenta ( Dz.U. z 2019 r.  poz.1127 z późn. zm.)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7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pod rygorem nieważności formy pisemnej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sprawach nie uregulowanych zastosowanie mają przepisy Kodeksu Cywilnego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WCA:                                                                                          ZAMAWIAJĄCY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476" w:hanging="193"/>
      </w:p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OpenSymbol" w:hAnsi="OpenSymbol" w:eastAsia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OpenSymbol" w:hAnsi="OpenSymbol" w:eastAsia="Open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OpenSymbol" w:hAnsi="OpenSymbol" w:eastAsia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Lucida Sans Unicode" w:cs="Mangal"/>
    </w:rPr>
  </w:style>
  <w:style w:type="character" w:styleId="WW8Num13z1">
    <w:name w:val="WW8Num13z1"/>
    <w:qFormat/>
    <w:rPr>
      <w:rFonts w:ascii="OpenSymbol" w:hAnsi="OpenSymbol" w:eastAsia="OpenSymbol" w:cs="Open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St4z0">
    <w:name w:val="WW8NumSt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0"/>
      <w:u w:val="single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28:00Z</dcterms:created>
  <dc:creator>ZOZ</dc:creator>
  <dc:description/>
  <cp:keywords/>
  <dc:language>en-US</dc:language>
  <cp:lastModifiedBy>Marta Mączka</cp:lastModifiedBy>
  <cp:lastPrinted>2020-01-08T13:48:00Z</cp:lastPrinted>
  <dcterms:modified xsi:type="dcterms:W3CDTF">2020-01-08T13:32:00Z</dcterms:modified>
  <cp:revision>8</cp:revision>
  <dc:subject/>
  <dc:title/>
</cp:coreProperties>
</file>